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 xml:space="preserve">The Great Gatsby </w:t>
      </w:r>
      <w:r>
        <w:rPr/>
        <w:t>– character writing</w:t>
      </w:r>
    </w:p>
    <w:p>
      <w:pPr>
        <w:pStyle w:val="Normal"/>
        <w:rPr/>
      </w:pPr>
      <w:r>
        <w:rPr/>
      </w:r>
    </w:p>
    <w:p>
      <w:pPr>
        <w:pStyle w:val="Normal"/>
        <w:rPr/>
      </w:pPr>
      <w:r>
        <w:rPr/>
        <w:t xml:space="preserve">A work as complex and intricate as </w:t>
      </w:r>
      <w:r>
        <w:rPr>
          <w:i/>
          <w:iCs/>
        </w:rPr>
        <w:t>The Great Gatsby</w:t>
      </w:r>
      <w:r>
        <w:rPr/>
        <w:t xml:space="preserve"> inevitably evokes more than one interpretation.  Critics do not dispute the greatness of the work, but they disagree, for example, on the level of tragedy or the indictment and elusiveness of American Dream.  Likewise, critics differ on their readings of the characters in the book.  Is Nick a reliable narrator?  Does Tom know his wife slaughtered his mistress?  Is Daisy a worthy repository of Jay Gatsby’s dream?  These and other questions can only be answered by a careful reading of the text and with insightful commentary on the part of the reader.  Your job, therefore, is to prove both:  you have read thoughtfully and carefully and can offer perceptive commentary on your chosen character.</w:t>
      </w:r>
    </w:p>
    <w:p>
      <w:pPr>
        <w:pStyle w:val="Normal"/>
        <w:rPr/>
      </w:pPr>
      <w:r>
        <w:rPr/>
      </w:r>
    </w:p>
    <w:p>
      <w:pPr>
        <w:pStyle w:val="Normal"/>
        <w:rPr/>
      </w:pPr>
      <w:r>
        <w:rPr/>
        <w:t xml:space="preserve">Below you will find an assertion (or, in some cases, two interpretations) about each character.  You should consider the assertion/interpretations carefully, then write a well-developed, well-reasoned  essay that defends, challenges, or qualifies the assertion  </w:t>
      </w:r>
      <w:r>
        <w:rPr>
          <w:i/>
          <w:iCs/>
        </w:rPr>
        <w:t>or</w:t>
      </w:r>
      <w:r>
        <w:rPr/>
        <w:t xml:space="preserve"> explains which interpretation has more validity. You must, of course, provide evidence in the form of carefully embedded quotations from the novel (Level I) and support that evidence with insightful, thoughtful commentary (Level II).  Wrap up your essay with a thought-provoking (Level II or III) short conclusion.</w:t>
      </w:r>
    </w:p>
    <w:p>
      <w:pPr>
        <w:pStyle w:val="Normal"/>
        <w:rPr/>
      </w:pPr>
      <w:r>
        <w:rPr/>
      </w:r>
    </w:p>
    <w:p>
      <w:pPr>
        <w:pStyle w:val="Normal"/>
        <w:rPr/>
      </w:pPr>
      <w:r>
        <w:rPr>
          <w:b/>
          <w:bCs/>
        </w:rPr>
        <w:t>NICK CARRAWAY:</w:t>
      </w:r>
      <w:r>
        <w:rPr/>
        <w:t xml:space="preserve">  “[Some] critics. . . think of [Nick as] almost totally a snob, as dishonest beyond redemption, and as a kind of wimp who lets Tom Buchanan off the moral hook at the end of the novel.  On the other hand, [some critics] believe he is reliable, that he grows in moral awareness, and that he embodies the moral affirmation of the novel’s ending (Lehan, Richard).”</w:t>
      </w:r>
    </w:p>
    <w:p>
      <w:pPr>
        <w:pStyle w:val="Normal"/>
        <w:rPr/>
      </w:pPr>
      <w:r>
        <w:rPr/>
      </w:r>
    </w:p>
    <w:p>
      <w:pPr>
        <w:pStyle w:val="Normal"/>
        <w:rPr/>
      </w:pPr>
      <w:r>
        <w:rPr>
          <w:b/>
          <w:bCs/>
        </w:rPr>
        <w:t xml:space="preserve">MYRTLE WILSON:  </w:t>
      </w:r>
      <w:r>
        <w:rPr/>
        <w:t>Despite their obvious differences, Myrtle Wilson and Jay Gatsby are actually parallel characters who share the “romantic belief in an infinite potentiality of self that plays itself out in a mechanistic world of limits, where such ideals are exhausted by. . .malice (Lehan).”</w:t>
      </w:r>
    </w:p>
    <w:p>
      <w:pPr>
        <w:pStyle w:val="Normal"/>
        <w:rPr/>
      </w:pPr>
      <w:r>
        <w:rPr/>
      </w:r>
    </w:p>
    <w:p>
      <w:pPr>
        <w:pStyle w:val="Normal"/>
        <w:rPr/>
      </w:pPr>
      <w:r>
        <w:rPr>
          <w:b/>
          <w:bCs/>
        </w:rPr>
        <w:t xml:space="preserve">DAISY BUCHANAN:   </w:t>
      </w:r>
      <w:r>
        <w:rPr/>
        <w:t>Early critics were quite hard on Daisy Fay Buchanan, referring to her “vicious emptiness (Bewley, Marius),” calling her “criminally amoral (Ornstein, Robert),” and depicting her as “vulgar and inhuman (Kazin, Alfred).”  More recent, feminist critics, however, see Daisy as more a victim than victimizer.  Most particularly, Judith Fetterley sees Daisy as a victim of Jay Gatsby, who has objectified her, of Nick, who cannot separate her from Gatsby or Tom, of Tom, because she is powerless against him, and of the circumstances of her society.  (Note: Feminist Criticism is a literary theory that analyzes literature through the perspective of gender, particularly the status of women in the context of a patriarchal society.)</w:t>
      </w:r>
    </w:p>
    <w:p>
      <w:pPr>
        <w:pStyle w:val="Normal"/>
        <w:rPr/>
      </w:pPr>
      <w:r>
        <w:rPr/>
      </w:r>
    </w:p>
    <w:p>
      <w:pPr>
        <w:pStyle w:val="Normal"/>
        <w:rPr/>
      </w:pPr>
      <w:r>
        <w:rPr/>
      </w:r>
    </w:p>
    <w:p>
      <w:pPr>
        <w:pStyle w:val="Normal"/>
        <w:rPr/>
      </w:pPr>
      <w:r>
        <w:rPr>
          <w:b/>
          <w:bCs/>
        </w:rPr>
        <w:t xml:space="preserve">JORDAN BAKER: </w:t>
      </w:r>
      <w:r>
        <w:rPr/>
        <w:t xml:space="preserve"> In some readings, Jordan Baker has no role in the novel except as a love interest for Nick and as someone to further develop </w:t>
      </w:r>
      <w:r>
        <w:rPr>
          <w:i/>
          <w:iCs/>
        </w:rPr>
        <w:t>his</w:t>
      </w:r>
      <w:r>
        <w:rPr/>
        <w:t xml:space="preserve"> character, whereas other critics argue that Jordan is a character in her own right who is as corrupt in her pursuit of the American Dream as any other character in the book (Fussell, Edwin).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rPr>
      </w:pPr>
      <w:r>
        <w:rPr>
          <w:b/>
          <w:bCs/>
        </w:rPr>
      </w:r>
    </w:p>
    <w:p>
      <w:pPr>
        <w:pStyle w:val="Normal"/>
        <w:rPr/>
      </w:pPr>
      <w:r>
        <w:rPr>
          <w:b/>
          <w:bCs/>
        </w:rPr>
        <w:t xml:space="preserve">TOM BUCHANAN:  </w:t>
      </w:r>
      <w:r>
        <w:rPr/>
        <w:t>Many readings see Tom Buchanan as a member of some sort of untouchable, upper-class “secret society,” to which Jay Gatsby desperately wants to belong and that Tom is meant to be a foil to Gatsby.  The critic Andrew Hook, however, argues just the opposite:  that Tom Buchanan and Gatsby are of the same world – a selfish, careless, amoral world – and that Tom in no way represents some kind of old world aristocracy, but that his values are representative of the nouveau riche that some readers see Tom as despising.</w:t>
      </w:r>
    </w:p>
    <w:p>
      <w:pPr>
        <w:pStyle w:val="Normal"/>
        <w:rPr/>
      </w:pPr>
      <w:r>
        <w:rPr/>
      </w:r>
    </w:p>
    <w:p>
      <w:pPr>
        <w:pStyle w:val="Normal"/>
        <w:rPr/>
      </w:pPr>
      <w:r>
        <w:rPr>
          <w:b/>
          <w:bCs/>
        </w:rPr>
        <w:t xml:space="preserve">GEORGE WILSON: </w:t>
      </w:r>
      <w:r>
        <w:rPr/>
        <w:t xml:space="preserve"> Another character who at first read seems to have little development,  George Wilson actually has much in common with Jay Gatsby.  According to critic Richard Lehan, “when George, sent in murderous pursuit by Tom, fires the fatal shots into Gatsby, he kills a soulmate, an ideological brother, a cultural embodiment of his very self.”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56:00Z</dcterms:created>
  <dc:creator>rmcdonald</dc:creator>
  <dc:description/>
  <cp:keywords/>
  <dc:language>en-US</dc:language>
  <cp:lastModifiedBy>ccortier</cp:lastModifiedBy>
  <cp:lastPrinted>2003-04-30T11:38:00Z</cp:lastPrinted>
  <dcterms:modified xsi:type="dcterms:W3CDTF">2006-09-27T16:56:00Z</dcterms:modified>
  <cp:revision>2</cp:revision>
  <dc:subject/>
  <dc:title>McDonald</dc:title>
</cp:coreProperties>
</file>